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осударственной программе Ставропольского края «Развитие транспортной системы и обеспечение безопасности дорожного движения»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государственной программы Ставропольского края «Развитие транспортной системы и обеспечение безопасности дорожного движения» и общепрограммные мероприятия»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929"/>
      <w:bookmarkEnd w:id="0"/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государственной программы Ставропольского края «Развитие транспортной системы и обеспечение безопасности дорожного движения» и общепрограммные мероприятия  государственной программы Ставропольского края «Развитие транспортной системы и обеспечение безопасности дорожного движения» (далее соответственно − Подпрограмма, Программа) направлена на осуществление министерством строительства, дорожного хозяйства и транспорта Ставропольского края (далее – минстрой края)  – ответственным исполнителем Программы деятельности в сфере строительства, дорожного хозяйства и транспор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отражаются расходы бюджета Ставропольского края на содержание аппарата минстроя края (далее – краевой бюдже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атривается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деятельности по реализации Программы в рамках которого планируется проведение следующих рабо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функций государственных органов Ставрополь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выплаты по оплате труда работников государственных органов Ставрополь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государственное страхование работников минстроя края, замещающих должности государственной гражданской службы Ставропольского кра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, направленных на противодействие коррупции в органах исполнительной власти края, в рамках которых предполагается разработка и изготовление печатной продукции антикоррупционной направленности (в том числе буклетов, календарей и плакатов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а кадрового резерва, в рамках которого планируется проведение мероприятий по подготовке работников дорожной отрасл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инистерстве строительства, дорожного хозяйства и транспорта Ставропольского края, утвержденным по становлением Правительства Ставропольского края от 05 мая  2015 г. № 183-п, минстрой края является органом исполнительной власти края, обеспечивающим на территории Ставропольского края государственной политики и осуществляющим управление и нормативно-правовое регулирование в сфере строительства, архитектуры, градостроительства (включая полномочия Российской Федерации в области градостроительной деятельности, переданные для осуществления органам государственной власти Ставропольского края), дорожного хозяйства и транспорта. Минстрой края осуществляет свои полномочия непосредственно, а также через организации, подведомственные минстрою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своей деятельности минстрой края взаимодействует с министерством финансов края, министерством экономического развития края и другими органами исполнительной власти кра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 приведен в приложении 5 к Программе.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6F55B5AC06DB7F197A12002B2FBF699EDB5A4AA7C6814E5E031AF8F1115599C1531099435E2EB229792FHFj3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09:00Z</dcterms:created>
  <dc:creator>klg</dc:creator>
  <dc:description/>
  <cp:keywords/>
  <dc:language>en-US</dc:language>
  <cp:lastModifiedBy>smagina</cp:lastModifiedBy>
  <cp:lastPrinted>2015-07-31T13:28:00Z</cp:lastPrinted>
  <dcterms:modified xsi:type="dcterms:W3CDTF">2015-09-10T06:59:00Z</dcterms:modified>
  <cp:revision>7</cp:revision>
  <dc:subject/>
  <dc:title/>
</cp:coreProperties>
</file>